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770" w:leader="none"/>
          <w:tab w:val="center" w:pos="4677" w:leader="none"/>
        </w:tabs>
        <w:rPr/>
      </w:pPr>
      <w:r>
        <w:rPr/>
        <w:drawing>
          <wp:inline distT="0" distB="0" distL="0" distR="0">
            <wp:extent cx="828040" cy="96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770" w:leader="none"/>
          <w:tab w:val="center" w:pos="4677" w:leader="none"/>
        </w:tabs>
        <w:rPr>
          <w:sz w:val="16"/>
        </w:rPr>
      </w:pPr>
      <w:r>
        <w:rPr>
          <w:sz w:val="16"/>
        </w:rPr>
      </w:r>
    </w:p>
    <w:p>
      <w:pPr>
        <w:pStyle w:val="Heading11"/>
        <w:widowControl/>
        <w:spacing w:before="0" w:after="0"/>
        <w:rPr>
          <w:b/>
          <w:b/>
          <w:spacing w:val="-20"/>
          <w:sz w:val="28"/>
        </w:rPr>
      </w:pPr>
      <w:r>
        <w:rPr>
          <w:b/>
          <w:spacing w:val="-20"/>
          <w:sz w:val="28"/>
        </w:rPr>
        <w:t xml:space="preserve">ИЗБИРАТЕЛЬНАЯ КОМИССИЯ </w:t>
      </w:r>
    </w:p>
    <w:p>
      <w:pPr>
        <w:pStyle w:val="Heading11"/>
        <w:widowControl/>
        <w:spacing w:before="0" w:after="0"/>
        <w:rPr>
          <w:b/>
          <w:b/>
          <w:spacing w:val="-20"/>
          <w:sz w:val="28"/>
        </w:rPr>
      </w:pPr>
      <w:r>
        <w:rPr>
          <w:b/>
          <w:spacing w:val="-20"/>
          <w:sz w:val="28"/>
        </w:rPr>
        <w:t>ЕВРЕЙСКОЙ АВТОНОМНОЙ ОБЛАСТИ</w:t>
      </w:r>
    </w:p>
    <w:p>
      <w:pPr>
        <w:pStyle w:val="Style13"/>
        <w:jc w:val="center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Style13"/>
        <w:jc w:val="center"/>
        <w:rPr>
          <w:b/>
          <w:b/>
          <w:spacing w:val="20"/>
        </w:rPr>
      </w:pPr>
      <w:r>
        <w:rPr>
          <w:b/>
          <w:spacing w:val="20"/>
        </w:rPr>
        <w:t>ПОСТАНОВЛЕНИЕ</w:t>
      </w:r>
    </w:p>
    <w:p>
      <w:pPr>
        <w:pStyle w:val="Style13"/>
        <w:jc w:val="center"/>
        <w:rPr>
          <w:b/>
          <w:b/>
          <w:spacing w:val="-20"/>
          <w:sz w:val="24"/>
        </w:rPr>
      </w:pPr>
      <w:r>
        <w:rPr>
          <w:b/>
          <w:spacing w:val="-20"/>
          <w:sz w:val="24"/>
        </w:rPr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3107"/>
        <w:gridCol w:w="2945"/>
      </w:tblGrid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882" w:leader="none"/>
              </w:tabs>
              <w:rPr/>
            </w:pPr>
            <w:r>
              <w:rPr>
                <w:color w:val="000000"/>
                <w:lang w:val="en-US"/>
              </w:rPr>
              <w:t>28</w:t>
            </w:r>
            <w:r>
              <w:rPr>
                <w:color w:val="000000"/>
              </w:rPr>
              <w:t xml:space="preserve"> мая 201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 xml:space="preserve">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№ </w:t>
            </w:r>
            <w:r>
              <w:rPr>
                <w:bCs/>
                <w:color w:val="000000"/>
              </w:rPr>
              <w:t>121</w:t>
            </w:r>
            <w:r>
              <w:rPr>
                <w:color w:val="000000"/>
              </w:rPr>
              <w:t xml:space="preserve">/558-5 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г. Биробиджан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 Комплексе мероприятий избирательной комиссии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szCs w:val="28"/>
        </w:rPr>
        <w:t>Еврейской автономной области по подготовке и проведению выборов</w:t>
        <w:br/>
      </w:r>
      <w:r>
        <w:rPr>
          <w:color w:val="000000"/>
          <w:szCs w:val="28"/>
        </w:rPr>
        <w:t>губернатора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Еврейской автономной области в единый день голосования 13 сентября 2015 год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В соответствии со статьей 23 Федерального закона «Об основных гарантиях избирательных прав и права на участие в референдуме граждан Российской Федерации», избирательная комиссия Еврейской автономной области</w:t>
      </w:r>
      <w:r>
        <w:rPr>
          <w:spacing w:val="60"/>
          <w:szCs w:val="28"/>
        </w:rPr>
        <w:t xml:space="preserve"> постановляет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bCs w:val="false"/>
          <w:szCs w:val="28"/>
        </w:rPr>
        <w:t>1.</w:t>
        <w:tab/>
        <w:t>Утвердить Комплекс</w:t>
      </w:r>
      <w:r>
        <w:rPr>
          <w:b w:val="false"/>
          <w:szCs w:val="28"/>
        </w:rPr>
        <w:t xml:space="preserve"> мероприятий избирательной комиссии Еврейской автономной области по подготовке и проведению выборов </w:t>
      </w:r>
      <w:r>
        <w:rPr>
          <w:b w:val="false"/>
          <w:color w:val="000000"/>
          <w:szCs w:val="28"/>
        </w:rPr>
        <w:t>губернатора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>Еврейской автономной области в единый день голосования 13 сентября 2015 года (прилагается)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bCs w:val="false"/>
          <w:szCs w:val="28"/>
        </w:rPr>
        <w:t>2.</w:t>
        <w:tab/>
        <w:t xml:space="preserve">Представить в Центральную избирательную комиссию Российской Федерации не позднее </w:t>
      </w:r>
      <w:r>
        <w:rPr>
          <w:b w:val="false"/>
          <w:bCs w:val="false"/>
          <w:color w:val="000000"/>
          <w:szCs w:val="28"/>
        </w:rPr>
        <w:t>30 мая 2015 года</w:t>
      </w:r>
      <w:r>
        <w:rPr>
          <w:b w:val="false"/>
          <w:bCs w:val="false"/>
          <w:szCs w:val="28"/>
        </w:rPr>
        <w:t xml:space="preserve"> Комплекс мероприятий </w:t>
      </w:r>
      <w:r>
        <w:rPr>
          <w:b w:val="false"/>
          <w:szCs w:val="28"/>
        </w:rPr>
        <w:t xml:space="preserve">по подготовке и проведению выборов на территории Еврейской автономной области в единый день голосования 13 сентября 2015 года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Cs w:val="28"/>
        </w:rPr>
        <w:t>3.</w:t>
        <w:tab/>
        <w:t>Возложить контроль за выполнением Комплекса мероприятий избирательной комиссии Еврейской автономной области по подготовке и проведению выборов на территории Еврейской автономной области в единый день голосования 13 сентября 2015 года на заместителя председателя избирательной комиссии Еврейской автономной области В.И. Петухо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>4.</w:t>
      </w:r>
      <w:r>
        <w:rPr>
          <w:b/>
        </w:rPr>
        <w:tab/>
      </w:r>
      <w:r>
        <w:rPr/>
        <w:t>Разместить настоящее постановление на сайте избирательной комиссии Еврейской автономной области.</w:t>
      </w:r>
    </w:p>
    <w:p>
      <w:pPr>
        <w:pStyle w:val="Oslo"/>
        <w:spacing w:lineRule="auto" w:line="360" w:before="0" w:after="0"/>
        <w:ind w:left="0" w:right="0" w:firstLine="7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Председатель</w:t>
        <w:br/>
        <w:t xml:space="preserve">     избирательной комиссии </w:t>
      </w:r>
    </w:p>
    <w:p>
      <w:pPr>
        <w:pStyle w:val="Normal"/>
        <w:jc w:val="both"/>
        <w:rPr/>
      </w:pPr>
      <w:r>
        <w:rPr/>
        <w:t>Еврейской автономной области                                               Е.В. Саутина</w:t>
        <w:br/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Секретарь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избирательной комиссии </w:t>
      </w:r>
    </w:p>
    <w:p>
      <w:pPr>
        <w:pStyle w:val="Normal"/>
        <w:jc w:val="both"/>
        <w:rPr/>
      </w:pPr>
      <w:r>
        <w:rPr/>
        <w:t>Еврейской автономной области                                                       О.И. Ефимова</w:t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9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6"/>
        <w:gridCol w:w="6450"/>
      </w:tblGrid>
      <w:tr>
        <w:trPr/>
        <w:tc>
          <w:tcPr>
            <w:tcW w:w="8336" w:type="dxa"/>
            <w:tcBorders/>
          </w:tcPr>
          <w:p>
            <w:pPr>
              <w:pStyle w:val="Head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50" w:type="dxa"/>
            <w:tcBorders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м 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ой  комиссии 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ой автономной области</w:t>
            </w:r>
          </w:p>
          <w:p>
            <w:pPr>
              <w:pStyle w:val="Header"/>
              <w:jc w:val="center"/>
              <w:rPr/>
            </w:pPr>
            <w:r>
              <w:rPr>
                <w:sz w:val="24"/>
                <w:szCs w:val="24"/>
              </w:rPr>
              <w:t xml:space="preserve">от 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8 мая 2015 г. № 121/558-5 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14"/>
        <w:numPr>
          <w:ilvl w:val="0"/>
          <w:numId w:val="0"/>
        </w:numPr>
        <w:outlineLvl w:val="0"/>
        <w:rPr>
          <w:bCs/>
          <w:szCs w:val="28"/>
        </w:rPr>
      </w:pPr>
      <w:r>
        <w:rPr>
          <w:bCs/>
          <w:szCs w:val="28"/>
        </w:rPr>
        <w:t xml:space="preserve">Комплекс </w:t>
      </w:r>
      <w:r>
        <w:rPr>
          <w:szCs w:val="28"/>
        </w:rPr>
        <w:t>мероприятий</w:t>
      </w:r>
    </w:p>
    <w:p>
      <w:pPr>
        <w:pStyle w:val="TextBodyIndent"/>
        <w:spacing w:before="0" w:after="0"/>
        <w:ind w:left="0" w:hanging="0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избирательной комиссии Еврейской автономной области </w:t>
        <w:br/>
        <w:t>по подготовке и проведению выборов губернатора</w:t>
      </w:r>
      <w:r>
        <w:rPr>
          <w:b/>
          <w:color w:val="000000"/>
          <w:szCs w:val="28"/>
        </w:rPr>
        <w:t xml:space="preserve"> Еврейской автономной области </w:t>
      </w:r>
    </w:p>
    <w:p>
      <w:pPr>
        <w:pStyle w:val="TextBodyIndent"/>
        <w:spacing w:before="0" w:after="0"/>
        <w:ind w:left="0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 единый день голосования 13 сентября 2015 года</w:t>
      </w:r>
    </w:p>
    <w:p>
      <w:pPr>
        <w:pStyle w:val="TextBodyIndent"/>
        <w:spacing w:lineRule="auto" w:line="36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14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5047"/>
        <w:gridCol w:w="3492"/>
        <w:gridCol w:w="4683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№</w:t>
            </w:r>
            <w:r>
              <w:rPr>
                <w:sz w:val="24"/>
                <w:szCs w:val="28"/>
              </w:rPr>
              <w:br/>
              <w:t>п/п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мероприят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20" w:after="120"/>
              <w:rPr>
                <w:sz w:val="24"/>
              </w:rPr>
            </w:pPr>
            <w:r>
              <w:rPr>
                <w:sz w:val="24"/>
              </w:rPr>
              <w:t>Срок исполн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сполнители</w:t>
            </w:r>
          </w:p>
        </w:tc>
      </w:tr>
    </w:tbl>
    <w:p>
      <w:pPr>
        <w:pStyle w:val="Normal"/>
        <w:rPr>
          <w:sz w:val="24"/>
          <w:szCs w:val="2"/>
        </w:rPr>
      </w:pPr>
      <w:r>
        <w:rPr>
          <w:sz w:val="24"/>
          <w:szCs w:val="2"/>
        </w:rPr>
      </w:r>
      <w:r>
        <w:br w:type="page"/>
      </w:r>
    </w:p>
    <w:tbl>
      <w:tblPr>
        <w:tblW w:w="14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5047"/>
        <w:gridCol w:w="3492"/>
        <w:gridCol w:w="4683"/>
      </w:tblGrid>
      <w:tr>
        <w:trPr>
          <w:tblHeader w:val="true"/>
          <w:trHeight w:val="27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ageBreakBefore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</w:t>
            </w:r>
          </w:p>
        </w:tc>
      </w:tr>
      <w:tr>
        <w:trPr/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"/>
              <w:spacing w:lineRule="auto" w:line="240" w:before="120" w:after="12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Раздел 1. Осуществление контроля за соблюдением избирательных прав граждан Российской Федерации при подготовке и проведении выборов</w:t>
            </w:r>
          </w:p>
        </w:tc>
      </w:tr>
      <w:tr>
        <w:trPr>
          <w:trHeight w:val="1506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одготовка и размещение в сети Интернет сведений о назначенных на 13 сентября 2015 года выборах </w:t>
            </w:r>
            <w:r>
              <w:rPr>
                <w:sz w:val="24"/>
              </w:rPr>
              <w:t>губернатора Еврейской автономной области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 xml:space="preserve">В соответствии с Инструкцией по размещению данных ГАС «Выборы» в сети Интернет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аутина Е.В., </w:t>
            </w:r>
          </w:p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.И.Петухова, члены ИК ЕАО,</w:t>
              <w:br/>
              <w:t>работники аппарата ИК ЕАО (по направлениям деятельности),</w:t>
              <w:br/>
              <w:t>информационный центр ИК ЕАО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нтроль за ходом подготовки и проведения выборов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4"/>
                <w:szCs w:val="28"/>
              </w:rPr>
              <w:t xml:space="preserve">В соответствии с календарными планами с учетом окончания сроков проведения конкретных избирательных действий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.И.Петухова,</w:t>
              <w:br/>
              <w:t>члены ИК ЕАО,</w:t>
              <w:br/>
              <w:t>работники аппарата ИК ЕАО (по направлениям деятельности),</w:t>
              <w:br/>
              <w:t>информационный центр ИК ЕАО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3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Контроль за рассмотрением обращений о нарушениях избирательных прав граждан, поступивших в ходе подготовки и проведения выборов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есь период</w:t>
            </w:r>
            <w:r>
              <w:rPr>
                <w:rStyle w:val="FootnoteCharacters"/>
                <w:rStyle w:val="FootnoteAnchor"/>
                <w:sz w:val="24"/>
                <w:szCs w:val="28"/>
              </w:rPr>
              <w:footnoteReference w:customMarkFollows="1" w:id="2"/>
              <w:t>*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/>
            </w:pPr>
            <w:r>
              <w:rPr>
                <w:sz w:val="24"/>
                <w:szCs w:val="28"/>
              </w:rPr>
              <w:t>В.И.Петухова,</w:t>
              <w:br/>
              <w:t>члены ИК ЕАО, работники организационно-правового отдела аппарата ИК ЕАО,</w:t>
              <w:br/>
              <w:t>работники аппарата ИК ЕАО (по направлениям деятельности)</w:t>
            </w:r>
          </w:p>
        </w:tc>
      </w:tr>
      <w:tr>
        <w:trPr>
          <w:trHeight w:val="139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4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ссмотрение жалоб на решения и действия (бездействие) избирательных комиссий и их должностных лиц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сроки, установленные законом (при поступлении жалоб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.И.Петухова,</w:t>
              <w:br/>
              <w:t>члены ИК ЕАО,</w:t>
              <w:br/>
              <w:t xml:space="preserve">работники организационно-правового отдела аппарата ИК ЕАО </w:t>
            </w:r>
          </w:p>
        </w:tc>
      </w:tr>
      <w:tr>
        <w:trPr>
          <w:trHeight w:val="139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5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дготовка информационной справки (с нарастающим итогом) о ходе подготовки выборов, полученных в соответствии с пунктами 1.2 – 1.4 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Еженедельно, начиная со дня назначения выборов (по четвергам) до дня голосова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Ефимова О.И., </w:t>
              <w:br/>
              <w:t>работники аппарата ИК ЕАО</w:t>
            </w:r>
          </w:p>
        </w:tc>
      </w:tr>
      <w:tr>
        <w:trPr>
          <w:trHeight w:val="139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6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4"/>
              </w:rPr>
            </w:pPr>
            <w:r>
              <w:rPr>
                <w:sz w:val="24"/>
              </w:rPr>
              <w:t>Организация и проведение жеребьевки по распределению эфирного времени, предоставляемого региональными государственными организациями телерадиовещания для проведения предвыборной агитации на выборах губернатора Еврейской автономной области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4"/>
              </w:rPr>
            </w:pPr>
            <w:r>
              <w:rPr>
                <w:sz w:val="24"/>
              </w:rPr>
              <w:t>Не позднее 13 августа 2015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.И.Петухова,</w:t>
              <w:br/>
              <w:t>члены ИК ЕАО</w:t>
              <w:br/>
            </w:r>
          </w:p>
        </w:tc>
      </w:tr>
      <w:tr>
        <w:trPr>
          <w:trHeight w:val="139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7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/>
            </w:pPr>
            <w:r>
              <w:rPr>
                <w:sz w:val="24"/>
                <w:szCs w:val="24"/>
              </w:rPr>
              <w:t xml:space="preserve">Организация и проведение жеребьевки по распределению между зарегистрированными кандидатами печатной площади для публикации предвыборных агитационных материалов в региональных периодических печатных изданиях при проведении выборов губернатора </w:t>
            </w:r>
            <w:r>
              <w:rPr>
                <w:sz w:val="24"/>
              </w:rPr>
              <w:t>Еврейской автономной</w:t>
            </w:r>
            <w:r>
              <w:rPr>
                <w:sz w:val="24"/>
                <w:szCs w:val="24"/>
              </w:rPr>
              <w:t xml:space="preserve"> области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4"/>
              </w:rPr>
            </w:pPr>
            <w:r>
              <w:rPr>
                <w:sz w:val="24"/>
              </w:rPr>
              <w:t>Не позднее 13 августа 2015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.И.Петухова,</w:t>
              <w:br/>
              <w:t>члены ИК ЕАО</w:t>
              <w:br/>
            </w:r>
          </w:p>
        </w:tc>
      </w:tr>
      <w:tr>
        <w:trPr>
          <w:trHeight w:val="139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8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Опубликование по результатам жеребьевок в газете «Биробиджанская звезда» графика по распределению эфирного времени, предоставляемого региональными государственными организациями телерадиовещания для проведения предвыборной агитации на выборах губернатора Еврейской автономной области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, после утверждения графика по распределению эфирного времен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.И.Петухова,</w:t>
              <w:br/>
              <w:t>члены ИК ЕАО</w:t>
              <w:br/>
            </w:r>
          </w:p>
        </w:tc>
      </w:tr>
      <w:tr>
        <w:trPr>
          <w:trHeight w:val="139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9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</w:rPr>
              <w:t>Опубликование по результатам жеребьевок в газете «Биробиджанская звезда» протоколов жеребьевок по распределению между зарегистрированными кандидатами на должность губернатора Еврейской автономной области бесплатной печатной площади, предоставляемой для публикации предвыборных агитационных материалов в региональных государственных периодических печатных изданиях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, после утверждения протоколов жеребьевок по распределению бесплатной печатной площад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.И.Петухова,</w:t>
              <w:br/>
              <w:t>члены ИК ЕАО</w:t>
              <w:br/>
            </w:r>
          </w:p>
        </w:tc>
      </w:tr>
      <w:tr>
        <w:trPr>
          <w:trHeight w:val="139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10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слушивание на заседании ИК Еврейской автономной области в соответствии с планом работы на 2 полугодие 2015 года информации территориальных избирательных комиссий о работе по обеспечению избирательных прав </w:t>
            </w:r>
            <w:r>
              <w:rPr>
                <w:bCs/>
                <w:sz w:val="24"/>
              </w:rPr>
              <w:t xml:space="preserve">граждан при подготовке </w:t>
            </w:r>
            <w:r>
              <w:rPr>
                <w:sz w:val="24"/>
              </w:rPr>
              <w:t>назначенных на 13 сентября 2015 года выборов губернатора Еврейской автономной области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/>
            </w:pPr>
            <w:r>
              <w:rPr>
                <w:sz w:val="24"/>
              </w:rPr>
              <w:t>До 05 сентября 2015 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аутина Е.В., </w:t>
            </w:r>
          </w:p>
          <w:p>
            <w:pPr>
              <w:pStyle w:val="Normal"/>
              <w:spacing w:before="240" w:after="24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.И.Петухова,</w:t>
              <w:br/>
              <w:t>члены ИК ЕАО,</w:t>
              <w:br/>
              <w:t>работники аппарата ИК ЕАО (по направлениям деятельности)</w:t>
            </w:r>
          </w:p>
        </w:tc>
      </w:tr>
      <w:tr>
        <w:trPr>
          <w:trHeight w:val="139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11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/>
            </w:pPr>
            <w:r>
              <w:rPr>
                <w:sz w:val="24"/>
              </w:rPr>
              <w:t>Заслушивание на заседании ИК Еврейской автономной области информации о работе территориальных избирательных комиссий с обращениями, поступившими в ходе подготовки и проведения выборов, назначенных на  13 сентября 2015 год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>
                <w:sz w:val="24"/>
              </w:rPr>
              <w:t>До 30 ноября 2015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аутина Е.В., 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>
                <w:sz w:val="24"/>
              </w:rPr>
            </w:pPr>
            <w:r>
              <w:rPr>
                <w:sz w:val="24"/>
                <w:szCs w:val="28"/>
              </w:rPr>
              <w:t>В.И.Петухова,</w:t>
              <w:br/>
              <w:t>члены ИК ЕАО,</w:t>
              <w:br/>
              <w:t>организационно-правовой отдел иные работники аппарата ИК ЕАО (по направлениям деятельности)</w:t>
            </w:r>
          </w:p>
        </w:tc>
      </w:tr>
      <w:tr>
        <w:trPr>
          <w:cantSplit w:val="true"/>
        </w:trPr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keepNext w:val="true"/>
              <w:spacing w:lineRule="auto" w:line="240" w:before="120" w:after="12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Раздел 2. Оказание правовой, информационной, организационно-технической и методической помощи избирательным комиссиям ЕАО в подготовке и проведении выборов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 w:before="120" w:after="12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Оказание содействия избирательным комиссиям на территории ЕАО в подготовке и проведении выборов,  </w:t>
            </w:r>
            <w:r>
              <w:rPr>
                <w:sz w:val="24"/>
              </w:rPr>
              <w:t xml:space="preserve">назначенных на </w:t>
              <w:br/>
              <w:t>13 сентября 2015 год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Весь период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аутина Е.В., </w:t>
            </w:r>
          </w:p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В.И.Петухова, Ефимова О.И., </w:t>
              <w:br/>
              <w:t>члены ИК ЕАО,</w:t>
              <w:br/>
              <w:t>работники аппарата ИК ЕАО (по направлениям деятельности)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1.1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Подготовка и направление в территориальные избирательные комиссии Календарного плана мероприятий по подготовке и проведению  выборов губернатора Еврейской автономной области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</w:rPr>
              <w:t>Не позднее 14 июня 2015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В.И.Петухова, Ефимова О.И., </w:t>
              <w:br/>
              <w:t>работники аппарата ИК ЕАО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 w:before="120" w:after="12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казание содействия территориальным избирательным комиссиям в подготовке к использованию и в использовании регионального фрагмента ГАС «Выборы»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есь пери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Члены ИК ЕАО,</w:t>
              <w:br/>
              <w:t>информационный центр ИК ЕАО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3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rPr/>
            </w:pPr>
            <w:r>
              <w:rPr>
                <w:sz w:val="24"/>
              </w:rPr>
              <w:t>Оказание содействия избирательным комиссиям в организации взаимодействия с правоохранительными органами по вопросам проверки сведений, представляемых кандидатами на выборную должность губернатора, и обеспечения общественного порядка на избирательных участках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аутина Е.В., 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В.И.Петухова, Ефимова О.И., </w:t>
              <w:br/>
              <w:t>члены ИК ЕАО,</w:t>
              <w:br/>
              <w:t>работники аппарата ИК ЕАО (по направлениям деятельности)</w:t>
              <w:br/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4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rPr>
                <w:sz w:val="24"/>
              </w:rPr>
            </w:pPr>
            <w:r>
              <w:rPr>
                <w:sz w:val="24"/>
              </w:rPr>
              <w:t>Оказание содействия избирательным комиссиям в организации взаимодействия с правоохранительными органами по вопросам обеспечения избирательных прав отдельных категорий избирателей (военнослужащих, избирателей, являющихся инвалидами, и др.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аутина Е.В., 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члены ИК ЕАО,</w:t>
              <w:br/>
              <w:t xml:space="preserve">работники организационно-правового отдела аппарата ИК ЕАО 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5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</w:rPr>
              <w:t>Оказание содействия избирательным комиссиям в организации взаимодействия с органами регистрационного учета по уточнению списков избирателей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аутина Е.В., 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В.И.Петухова, Ефимова О.И., </w:t>
              <w:br/>
              <w:t>члены ИК ЕАО,</w:t>
              <w:br/>
              <w:t>работники аппарата ИК ЕАО (по направлениям деятельности)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6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rPr>
                <w:sz w:val="24"/>
              </w:rPr>
            </w:pPr>
            <w:r>
              <w:rPr>
                <w:sz w:val="24"/>
              </w:rPr>
              <w:t>Оказание содействия территориальным  избирательным комиссиям в информационно-разъяснительной деятельности в ходе подготовки и проведения выборов губернатора Еврейской автономной области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аутина Е.В., 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В.И.Петухова, Ефимова О.И., </w:t>
              <w:br/>
              <w:t>члены ИК ЕАО,</w:t>
              <w:br/>
              <w:t>работники аппарата ИК ЕАО (по направлениям деятельности),</w:t>
              <w:br/>
              <w:t>информационный центр ИК ЕАО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7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rPr/>
            </w:pPr>
            <w:r>
              <w:rPr>
                <w:sz w:val="24"/>
              </w:rPr>
              <w:t>Оказание методической помощи избирательным комиссиям на территории Еврейской автономной области по вопросам контроля за соблюдением порядка проведения предвыборной агитации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аутина Е.В., 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.И.Петухова,</w:t>
              <w:br/>
              <w:t xml:space="preserve">работники организационно-правового отдела аппарата ИК ЕАО 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8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rPr/>
            </w:pPr>
            <w:r>
              <w:rPr>
                <w:sz w:val="24"/>
              </w:rPr>
              <w:t>Оказание методической помощи территориальным избирательным комиссиям в обучении и тестировании членов участковых избирательных комиссий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аутина Е.В., </w:t>
            </w:r>
          </w:p>
          <w:p>
            <w:pPr>
              <w:pStyle w:val="Normal"/>
              <w:widowControl w:val="false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  <w:szCs w:val="28"/>
              </w:rPr>
              <w:t xml:space="preserve">Ефимова О.И., </w:t>
              <w:br/>
              <w:t>члены ИК ЕАО,</w:t>
              <w:br/>
              <w:t>работники аппарата ИК ЕАО (по направлениям деятельности)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9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и проведение семинара для журналистов, специализирующихся на освещении избирательных кампаний, а также представителей региональных отделений политических партий по вопросам подготовки и проведения выборов </w:t>
            </w:r>
            <w:r>
              <w:rPr>
                <w:sz w:val="24"/>
              </w:rPr>
              <w:t>губернатора Еврейской автономной области</w:t>
            </w:r>
            <w:r>
              <w:rPr>
                <w:sz w:val="24"/>
                <w:szCs w:val="24"/>
              </w:rPr>
              <w:t xml:space="preserve">. информационного обеспечения избирательного процесса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июнь 2015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аутина Е.В., 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В.И.Петухова, Ефимова О.И., </w:t>
              <w:br/>
              <w:t>члены ИК ЕАО,</w:t>
              <w:br/>
              <w:t>работники аппарата ИК ЕАО (по направлениям деятельности),</w:t>
              <w:br/>
              <w:t>информационный центр ИК ЕАО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10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роведение семинара-совещания с председателями территориальных избирательных комиссий</w:t>
            </w:r>
          </w:p>
          <w:p>
            <w:pPr>
              <w:pStyle w:val="Style12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август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аутина Е.В., </w:t>
            </w:r>
          </w:p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 xml:space="preserve">В.И.Петухова, Ефимова О.И., </w:t>
              <w:br/>
              <w:t>члены ИК ЕАО,</w:t>
              <w:br/>
              <w:t>работники аппарата ИК ЕАО (по направлениям деятельности),</w:t>
              <w:br/>
              <w:t>информационный центр ИК ЕАО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11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готовка и проведение семинаров-совещаний с системными администраторами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По отдельному плану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аутина Е.В., 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В.И.Петухова, Ефимова О.И., </w:t>
              <w:br/>
              <w:t>члены ИК ЕАО,</w:t>
              <w:br/>
              <w:t>работники аппарата ИК ЕАО (по направлениям деятельности),</w:t>
              <w:br/>
              <w:t>информационный центр ИК ЕАО</w:t>
            </w:r>
          </w:p>
        </w:tc>
      </w:tr>
      <w:tr>
        <w:trPr>
          <w:cantSplit w:val="true"/>
        </w:trPr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Раздел 3. Информационное и медийное сопровождение подготовки и проведения выборов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.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 w:before="120" w:after="120"/>
              <w:ind w:hanging="0"/>
              <w:rPr/>
            </w:pPr>
            <w:r>
              <w:rPr>
                <w:sz w:val="24"/>
                <w:szCs w:val="28"/>
              </w:rPr>
              <w:t xml:space="preserve">Подготовка обобщенной информационно-аналитической справки о ходе подготовки и проведения выборов </w:t>
            </w:r>
            <w:r>
              <w:rPr>
                <w:sz w:val="24"/>
              </w:rPr>
              <w:t>губернатора Еврейской автономной области</w:t>
            </w:r>
            <w:r>
              <w:rPr>
                <w:sz w:val="24"/>
                <w:szCs w:val="28"/>
              </w:rPr>
              <w:t xml:space="preserve"> в единый день голосования 13 сентября 2015 год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4"/>
              </w:rPr>
              <w:t>10 сентября 2015 года</w:t>
              <w:br/>
              <w:t>(о ходе подготовки выборов);</w:t>
              <w:br/>
              <w:t>22 сентября 2015 года</w:t>
              <w:br/>
              <w:t>(о проведении и общих результатах выборов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В.И.Петухова, Ефимова О.И., </w:t>
              <w:br/>
              <w:t>члены ИК ЕАО,</w:t>
              <w:br/>
              <w:t>работники аппарата ИК ЕАО (по направлениям деятельности),</w:t>
              <w:br/>
              <w:t>информационный центр ИК ЕАО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.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/>
            </w:pPr>
            <w:r>
              <w:rPr>
                <w:sz w:val="24"/>
              </w:rPr>
              <w:t>Обеспечение работы Информационного центра ИК Еврейской автономной области в единый день голосования 13 сентября 2015 год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>
                <w:sz w:val="24"/>
              </w:rPr>
            </w:pPr>
            <w:r>
              <w:rPr>
                <w:sz w:val="24"/>
              </w:rPr>
              <w:t>По отдельному плану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Члены ИК ЕАО,</w:t>
              <w:br/>
              <w:t>работники аппарата ИК ЕАО (по направлениям деятельности),</w:t>
              <w:br/>
              <w:t>информационный центр ИК ЕАО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.3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Организация и обеспечение работы «горячей линии» ИК ЕАО.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 отдельному плану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Ефимова О.И., члены ИК ЕАО,</w:t>
              <w:br/>
              <w:t>работники аппарата ИК ЕАО (по направлениям деятельности),</w:t>
              <w:br/>
              <w:t>информационный центр ИК ЕАО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.4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Подготовка и размещение на сайте ИК ЕАО информационных сообщений о ходе подготовки выборов губернатора Еврейской автономной области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Ефимова О.И., члены ИК ЕАО,</w:t>
              <w:br/>
              <w:t>работники аппарата ИК ЕАО (по направлениям деятельности),</w:t>
              <w:br/>
              <w:t>информационный центр ИК ЕАО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.5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Подготовка пресс-конференций, брифингов и иных медийных мероприятий с участием руководства и членов ИК ЕАО по вопросам подготовки выборов губернатора Еврейской автономной области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аутина Е.В., Петухова В.И., Ефимова О.И.,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члены ИК ЕАО,</w:t>
              <w:br/>
              <w:t>работники аппарата ИК ЕАО (по направлениям деятельности),</w:t>
              <w:br/>
              <w:t>информационный центр ИК ЕАО</w:t>
            </w:r>
          </w:p>
        </w:tc>
      </w:tr>
      <w:tr>
        <w:trPr>
          <w:cantSplit w:val="true"/>
        </w:trPr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240"/>
              <w:rPr/>
            </w:pPr>
            <w:r>
              <w:rPr/>
              <w:t>Раздел 4. Анализ итогов избирательных кампаний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/>
            </w:pPr>
            <w:r>
              <w:rPr>
                <w:sz w:val="24"/>
                <w:szCs w:val="28"/>
              </w:rPr>
              <w:t>4.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дготовка информации о предварительных результатах выборов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4"/>
              </w:rPr>
              <w:t>15 сентября 2015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аутина Е.В., 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В.И.Петухова, Ефимова О.И., </w:t>
              <w:br/>
              <w:t>члены ИК ЕАО, работники аппарата ИК ЕАО (по направлениям деятельности),</w:t>
              <w:br/>
              <w:t>информационный центр ИК ЕАО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.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дготовка и информации о нарушениях избирательного законодательства в ходе избирательных кампаний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 17 октября 2015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.И.Петухова, члены ИК ЕАО, работники аппарата ИК ЕАО (по направлениям деятельности)</w:t>
            </w:r>
          </w:p>
        </w:tc>
      </w:tr>
    </w:tbl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5"/>
      <w:headerReference w:type="first" r:id="rId6"/>
      <w:footnotePr>
        <w:numFmt w:val="decimal"/>
      </w:footnotePr>
      <w:type w:val="nextPage"/>
      <w:pgSz w:orient="landscape" w:w="16838" w:h="11906"/>
      <w:pgMar w:left="1134" w:right="1134" w:gutter="0" w:header="510" w:top="96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autoSpaceDE w:val="false"/>
        <w:spacing w:before="0" w:after="120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Здесь и далее по тексту – период избирательной кампан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6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spacing w:val="7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120" w:after="120"/>
      <w:jc w:val="left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120"/>
      <w:outlineLvl w:val="3"/>
    </w:pPr>
    <w:rPr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2"/>
    </w:rPr>
  </w:style>
  <w:style w:type="character" w:styleId="FootnoteCharacters">
    <w:name w:val="Footnote Characters"/>
    <w:basedOn w:val="Style10"/>
    <w:qFormat/>
    <w:rPr>
      <w:spacing w:val="0"/>
      <w:w w:val="100"/>
      <w:sz w:val="22"/>
      <w:szCs w:val="22"/>
      <w:vertAlign w:val="superscript"/>
    </w:rPr>
  </w:style>
  <w:style w:type="character" w:styleId="3">
    <w:name w:val="Основной текст 3 Знак"/>
    <w:basedOn w:val="Style10"/>
    <w:qFormat/>
    <w:rPr>
      <w:sz w:val="28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1">
    <w:name w:val="Письмо"/>
    <w:basedOn w:val="Normal"/>
    <w:qFormat/>
    <w:pPr>
      <w:spacing w:before="0" w:after="120"/>
      <w:ind w:left="4253" w:hanging="0"/>
    </w:pPr>
    <w:rPr/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2"/>
      <w:szCs w:val="22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autoSpaceDE w:val="false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">
    <w:name w:val="Загл.14"/>
    <w:basedOn w:val="Normal"/>
    <w:qFormat/>
    <w:pPr/>
    <w:rPr>
      <w:b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slo">
    <w:name w:val="oslo"/>
    <w:basedOn w:val="Normal"/>
    <w:qFormat/>
    <w:pPr>
      <w:spacing w:lineRule="atLeast" w:line="420" w:before="280" w:after="280"/>
      <w:ind w:left="100" w:right="100" w:firstLine="480"/>
      <w:jc w:val="both"/>
    </w:pPr>
    <w:rPr>
      <w:rFonts w:ascii="Arial" w:hAnsi="Arial" w:eastAsia="Arial Unicode MS" w:cs="Arial"/>
      <w:color w:val="111111"/>
      <w:szCs w:val="28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Cs w:val="20"/>
    </w:rPr>
  </w:style>
  <w:style w:type="paragraph" w:styleId="2">
    <w:name w:val="Основной текст 2"/>
    <w:basedOn w:val="Normal"/>
    <w:qFormat/>
    <w:pPr>
      <w:spacing w:before="120" w:after="120"/>
      <w:jc w:val="both"/>
    </w:pPr>
    <w:rPr>
      <w:sz w:val="24"/>
      <w:szCs w:val="28"/>
    </w:rPr>
  </w:style>
  <w:style w:type="paragraph" w:styleId="Heading11">
    <w:name w:val="heading 1"/>
    <w:basedOn w:val="Normal"/>
    <w:next w:val="Normal"/>
    <w:qFormat/>
    <w:pPr>
      <w:keepNext w:val="true"/>
      <w:widowControl w:val="false"/>
      <w:spacing w:before="0" w:after="120"/>
    </w:pPr>
    <w:rPr>
      <w:spacing w:val="70"/>
      <w:sz w:val="32"/>
      <w:szCs w:val="20"/>
    </w:rPr>
  </w:style>
  <w:style w:type="paragraph" w:styleId="Style13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overflowPunct w:val="false"/>
      <w:autoSpaceDE w:val="false"/>
      <w:jc w:val="both"/>
    </w:pPr>
    <w:rPr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5:22:00Z</dcterms:created>
  <dc:creator>mashb4</dc:creator>
  <dc:description/>
  <dc:language>en-US</dc:language>
  <cp:lastModifiedBy>user1779</cp:lastModifiedBy>
  <cp:lastPrinted>2015-05-28T15:21:00Z</cp:lastPrinted>
  <dcterms:modified xsi:type="dcterms:W3CDTF">2015-05-28T05:22:00Z</dcterms:modified>
  <cp:revision>2</cp:revision>
  <dc:subject/>
  <dc:title>О Комплексе мероприятий Центральной избирательной комиссии Российской Федерации по подготовке и проведению выборов</dc:title>
</cp:coreProperties>
</file>